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личестве и качестве рассмотрения обращений граждан, 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ивших в адрес администрации Харламовского сельского поселения Таврического муниципального района в 2019 году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ДАННЫ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422"/>
        <w:gridCol w:w="1792"/>
      </w:tblGrid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упило обращений все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стных обращений граждан, из ни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илось граждан непосредственно в организацию (учреждение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упило по телефону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елефон доверия, Горячие линии, др. фор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ссмотрения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 них, 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ъяснено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, меры принят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отказа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направленно без контрол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переадресова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ие не заверше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опросов в устных обращениях, определенных по типам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яв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Жало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редлож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, с личного приема руководи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с личного приема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с личного приема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, меры принят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с личного приема рассмотренных с нарушением срока ответа заявител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 с личного приема, рассмотренных с дополнительным контрол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 с личного приема, рассмотренных с дополнительным контролем закрытых 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рассмотрения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разъяснено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ыт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, меры принят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рыто «отказа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направлено без контрол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переадресова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ие не заверше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опросов на личном приеме, определенных по типам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яв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Жало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редлож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исьменных обращений гражд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поступивших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я в форме электронного докум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«Корреспондентский ящи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телепередач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о от органов государственной власти и должностных л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ило из Администрации Президента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3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 «Запросов Президент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разъясн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удовлетворено, меры принят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вопросов закрыты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отказа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правлен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без контрол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адресова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ие не завершен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опросов в письменных обращениях, по типам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7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явл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7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Жало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7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редлож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информация по всем формам обращ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вторн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ногократны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ллективны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в Аппара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с выездом на мест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веденные факты подтвердилис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результатам рассмотрения  виновные наказа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«комиссионн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 на аппаратном совещании, совещании, колле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ъяснено на мес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на собрании (сходе) гражд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с выездом на мест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смотрено с приглашением для бесе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удебный иск по жалобе граждан о нарушении прав при рассмотрении обращ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мотрено с участием авт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акты не подтвердилис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прос имеет большой общественный резонан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прос связан с проведением мероприятий международного, российского, регионального, территориального уров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явитель подтвердил удовлетворенность (исполнением) ответом на обращение (в т.ч. по телефону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няты меры к должным лицам за действия (бездействие), повлекшее нарушение прав, свобод и законных интересов авт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 соответствии с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редметом 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»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1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1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местное РФ и Субъекта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1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убъект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1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ое знач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2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 соответствии с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компетенцией 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»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2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с. Орган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2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с. Орган Субъекта 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2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МС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В соответствии 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обыми отметк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корруп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российский день прие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ое письм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ездной при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иска прекраще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3.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бращ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, связанные с состоянием дел по контролю и качеству рассмотрения обращений граждан, обсуждены на:  аппаратное совещание, совещание, коллег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аратное совещание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и периодичность контроля рассмотрения обращений граждан: справки, карточки, др.; еженедельно, ежемесячно, д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и ежемесячно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ы и периодичность аналитических материа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справки, записки, др.; еженедельно, ежемесячно, д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; кому направляютс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руководитель, орган гос.власти, структурные подразделения др.);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де размещаютс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ечатне издания, сайт, др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писки Главе сельского поселения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подразделения (специалиста), ответственного за организацию работы с обращениями граждан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полное название, Ф.И.О., телефон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ущий специалист Журавлё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(38151)3-83-34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окумента, регламентирующего работу с обращениями гражд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№51А от 26.06.2013 «Об утверждении инструкции по рассмотрению обращений граждан»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ного продукта, используемого для регистрации, контроля и обработки информации по обращениям граждан. Ф.И.О., телефон, должность специалиста  для обмена в информационной системе LotusNot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III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авлёва Г.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ведущий специалист 8(38151)3-83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rPr/>
      </w:pPr>
      <w:r>
        <w:rPr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о разделах, тематиках и темах,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ленных в обращениях граждан и о результате их рассмотрения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5708"/>
        <w:gridCol w:w="940"/>
        <w:gridCol w:w="903"/>
      </w:tblGrid>
      <w:tr>
        <w:trPr>
          <w:trHeight w:val="197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рассмотренных вопрос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: удовлетворено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0001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Государство, общество, поли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1.000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нституционный стр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итуция Российской Федерации. Конституции, устав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символы Российской Федерации и субъектов Российской Федерации. Столиц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языки (языки народов) в Р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я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а, свободы и обязанности человека и гражданина (за исключением международной защиты прав человек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тивное устройство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ендум. Выборы. Избиратель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ид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ое Собрание - парлам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законодательной (представительной) власти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ая власть (в рамках разделения гос.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власть (в рамках разделения государственной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творческая деятельность органов государствен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е самоуправл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депут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и религиозные объедин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награды. Высшие степени и знаки отличия. Почетные звания. Знаки, знач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и иные прем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и. Памятные даты. Юбиле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выдающихся людей, исторических событий. Присвоение им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1.00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наименования и переименования населенных пунктов, предприятий, учреждений и организаций, а также физико-географических объек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1.000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ы государственного упра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служба в Российской Федерации (за исключением особенностей регулирования службы отдельных категорий работников, государственных служащих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вопросы государственного управления в сфере экономики, социально-культурного и административно-политического строи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о-правовые режи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я, заявления и жалобы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2.00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1.002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еждународные отношения.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вопросы межгосударствен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реемство государств в международных отношени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я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ая защита прав челове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 международных договоров (за исключением правопре-емства государств в отношении международных догов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пломатическое и консуль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е организации и союзы (правовой механизм деятель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эконом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научно-техн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мор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воздуш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космиче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-правовая охрана окружающе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сотрудничество в социально-культурной сфере. Труд, занят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 международной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1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трудничество по военным вопросам в сфере международ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2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оруженные конфликты и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0.02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ая борьба с преступностью и терроризм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1.000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раждан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гражданск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е (физические лиц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о-правовые образ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гражданских пра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елки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ительство. Доверен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. Исковая дав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 собственности и другие вещные пра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об обязательствах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о договор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ы и другие обязательст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4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ллектуальная собственность (исключительные права)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ледовани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03.00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ое част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1.002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1.02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о назначении на должность, освобождении (отзыве) от долж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1.02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по вопросам награждения государственными наградами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1.02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по вопросам помил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1.02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по вопросам гражданства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1.0021.02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я о присвоении почетных званий РФ, высших воинских (высших специальных)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0002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Соци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2.000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емь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семей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и прекращение бра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а и обязанности супру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а и обязанности родителей и дет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иментные обязательства членов семь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воспитания детей, оставшихся без попечения роди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я актов гражданского состояния (в рамках семейного законодатель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, материнства, отцовства и дет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4.00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ование семейных отношений с участием иностранных граждан и лиц без граждан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2.000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руд и занятость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6.00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устройство и занятость населе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6.00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социальное страх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оциальным обеспечением и социальным страхование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го обеспечения и социального стра-хова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ой ст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инвалидности, временной нетрудоспособ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. Компенсационные выплат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служи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ьготы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сть за нарушение законодательства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07.00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разрешения споров в области социального обеспечения и социального страх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2.001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бразование. Наука. Куль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3.01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3.01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ка (за исключением международного сотрудничества и военной наук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3.01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 (за исключением вопросов информатизаци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2.001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дравоохранение. Физическая культура и спорт. Туриз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4.01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4.01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.0014.01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изм. Экскур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0003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3.000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инан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финансовой систе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в сфере финан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ая система и денежное обращ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бюдже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опросы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наче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и сбо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ковск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ные бумаги. Рынок ценных бума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ютное регулирование и валютный контр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 (за исключением иностранных и кап.вложе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хгалтерский учет и финансовая отчет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8.00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орская деятельность (за исключением экологического аудит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3.000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Хозяйственн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логия. Геодезия и картограф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атомной энергии. Захоронение радиоактивных отходов и материалов (за исключением вопросов безопас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достроительство и архитек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0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1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1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мическ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1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1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е пит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09.01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товое обслуживание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3.001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нешнеэкономическая деятельность. Таможенн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внешнеэкономической деятельность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ы внешнеэкономически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еэкономические сделки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услуг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странные инве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бодные экономические зоны (за исключением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ы свободной торговли и таможенные союз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ы при осуществлении внешнеэкономической деятельности (за исключением частного права и банковской сфер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манитарная и техническая помощь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е выставки, торги, аукционы, ярма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оженно-тарифное регулир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меры по защите национальной экономики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еты на ввоз и вывоз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косвенных (внутренних) налогов при экспорте и импорте (за исключением федеральных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0.01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моженное дело (за исключением международного экономическ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3.001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иродные ресурсы и охрана окружающей природно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вопросы охраны окружающей природной сред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 охрана земель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 охрана недр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 охрана во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, охрана, защита и воспроизводство лесов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и использование животного мир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 охрана природных ресурсов континентально-го шельф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 охрана природных ресурсов исключительной экономической зон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атмосферного воздух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1.01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метеоролог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3.001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формация и информатиз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ресурсы. Пользование информационными ресурс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. Информационные системы, технологии и средства их обеспе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лама (за исключением рекламы в С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3.0012.01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 безопасность. Защита информации и прав субъектов в области информационных процессов и информатизации (за исключением информационной безопасности общ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0004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борона, безопасность, зако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4.001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сфере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оруженные Силы Российской Федерации, другие войска, воинские формирования и органы, привлекаемые к выполнению задач в области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ояние войны. Военное положение. Мобилизация. Гражданская оборона. Территориальная 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ры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ий персонал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оружение и военная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обеспечения Вооруженных Сил РФ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нная нау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инская обяза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нн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тернативная гражданск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с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5.01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военнослужащих. Социальная защита военнослужащих, граждан, уволенных с военной службы, и членов их сем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4.001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зопасность и охрана правопоряд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сфере обеспечения безопасности государства, общества и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лы обеспечения безопасности (за исключением Вооруженных Сил РФ, других войск, воинских формирова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опасность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опасность общ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опасность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беспечения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граждан и общественных объединений в обеспечении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6.01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государственных органов обеспечения безопасности между собой и с правоохранительными органами иностранных государств (за исключением международной борьбы с преступностью и терроризмо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4.001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Уголовное право. 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7.01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часть уголов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7.01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ая часть уголовного законодательств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7.01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4.001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восуд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в сфере правосуд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оустройство. Судеб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итуционное судо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и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битраж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ов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ейский суд. Международный коммерческий арбитраж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8.01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ое 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4.001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куратура. Органы юстиции. Адвокатура. 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9.01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9.01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9.01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вок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4.0019.01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0005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Жилищно-коммун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005.000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Ж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положения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ый фон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ые помещения. Административные здания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д помещений из жилых в нежил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элторская деятельность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ини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5.0005.00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left="-14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16"/>
        <w:ind w:left="-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ind w:left="-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52:00Z</dcterms:created>
  <dc:creator>nlaganovskaya</dc:creator>
  <dc:description/>
  <cp:keywords/>
  <dc:language>en-US</dc:language>
  <cp:lastModifiedBy>user</cp:lastModifiedBy>
  <dcterms:modified xsi:type="dcterms:W3CDTF">2020-01-13T02:16:00Z</dcterms:modified>
  <cp:revision>15</cp:revision>
  <dc:subject/>
  <dc:title/>
</cp:coreProperties>
</file>