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обращений граждан, приоритетных вопросах, поставленны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их, о качестве и результатах их рассмотрения, о личном приёме Главы, в Харламовском сельском поселении по итогам 2020 год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с обращениями граждан, поступивших в 2020 году                                   в Администрации Харламовского сельского поселения Таврического муниципального района (далее - Администрация поселения) осуществлялась в соответствии с Федеральным законом № 59 – ФЗ  от 2 мая 2006 года «О порядке рассмотрения обращений граждан Российской Федерации», Уставом Харламовского сельского поселения Таврического муниципального района. В 2020 году в Администрации поселения Главой и специалистами проведена определенная работа по обеспечению реализации права граждан на обращения в органы власти сельского поселения, защите их прав и законных интере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ректировки в работу с обращениями граждан внесла сложившаяся эпидемиологическая ситуация, связанная с распространением новой коронавирусной инфекцией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.  В связи с этим с марта месяца в Администрации поселения приём обращений граждан переведен на дистанционный режим. Ограничен личный приём граждан руководителями органов местного самоуправления. В связи с этим в 2020 году на личном приёме у Главы поселения было принято 16 заявителей (количество вопросов, поставленных в обращениях – 16)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я обращений граждан и контроль за соблюдением сроков рассмотрения обращений в Администрации поселения осуществляется в регистрационно – контрольном журнал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20 год в адрес Администрации сельского поселения было принято, зарегистрировано и направлено на рассмотрение 16 обращений, из них 10 письменных (количество вопросов поставленных в обращении - 10, из них  письменных обращениях – 10), и 6 устных обращений (вопросов – 6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лись граждане по следующим вопросам: ремонт дорог – 1, содержание домашних животных – 2, отлов бродячих собак – 2,  водоснабжение – 2 , размещение площадок ТКО – 5, организация пассажирского маршрута – 2, уличное освещение -1, содержание домашних животных – 1. Количество вопросов рассмотренных на личном приёме, определенных по типам: заявлений  - 10, жалоб – 0. По всем вопросам были даны соответствующие разъясн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вопросы в обращениях закрыты «разъяснены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адрес Администрации сельского поселения по типам обращений по всем категориям за истекший период поступило 16 вопросов в т.ч. по типам: заявлений – 16. </w:t>
        <w:tab/>
        <w:t>В адрес Администрации сельского поселения за 2020 год из органов исполнительной власти РФ и Омской области, депутатов органов законодательной власти всех уровней поступило 1 обращение (контрольных 1 обращени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 обращения поступили по электронной почте, непосредственно в Администрацию сельского поселения обратилось 3 заявителя 3, 3 обращения было рассмотрено с выездом на место, в 3 случаях приведенные факты, обозначенные в обращениях, подтвердились. Комиссионно было рассмотрено 3 обращ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х обращений в этом году составило 2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уя содержание обращений граждан (таблица), необходимо отметить, что наибольшее количество письменных обращений в Администрации сельского поселения были связаны по вопросам: охраны окружающей сре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875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 (ТКО, отлов бродячих собак, содержание домашних животных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монта дорог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оснабжения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ассажирского маршрут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социальной напряженности, защиты прав и законных интересов граждан принимались конкретные меры по их разрешению.</w:t>
      </w:r>
    </w:p>
    <w:p>
      <w:pPr>
        <w:pStyle w:val="Style16"/>
        <w:ind w:firstLine="4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рассмотрению обращений граждан в Администрации Харламовского сельского поселения будет продолжена при действенном контроле за решением вопросов, содержащихся в обращен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27:00Z</dcterms:created>
  <dc:creator>Home</dc:creator>
  <dc:description/>
  <cp:keywords/>
  <dc:language>en-US</dc:language>
  <cp:lastModifiedBy>user</cp:lastModifiedBy>
  <cp:lastPrinted>2021-01-26T11:16:00Z</cp:lastPrinted>
  <dcterms:modified xsi:type="dcterms:W3CDTF">2021-07-30T03:01:00Z</dcterms:modified>
  <cp:revision>36</cp:revision>
  <dc:subject/>
  <dc:title/>
</cp:coreProperties>
</file>